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VDS MEMO III (Beta 1.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en-GB"/>
        </w:rPr>
      </w:pPr>
      <w:r>
        <w:rPr>
          <w:rFonts w:eastAsia="Times New Roman" w:cs="Times New Roman" w:ascii="Times New Roman" w:hAnsi="Times New Roman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VDS Memo is a 16bit DLL that offers the following feat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 multiline, resizable memo dialog that runs concurrantly with the standard VDS Dialo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Full Main Menu support.  A Main Menu can be defined or redefined at any time, and there is full control over the visibility of individual items.  Individual items can also be disabled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greyed out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) and enabled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hen an menu item is selected by a user an event is raised within the VDS Script, accessable using the @event() function as used in an EV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nitia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xternal MemoExt.DLL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&lt;Titl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  <w:tab/>
        <w:t xml:space="preserve">&lt;Title&gt;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: The Title that is to appear in the Memo's system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om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emo Show|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>Hides or Show the Memo.  On initialisation Memos are Hid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emo Text|SelText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&lt;Tex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 xml:space="preserve">Sets Memo contents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&lt;Text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f Text the entire contents are re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>If Seltext the current selection is replaced or the text is inse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emo Enable|Dis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>Enables or Disables the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emo Menu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&lt;MenuItem&gt;{|&lt;MenuItem&gt;|..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Set the Main Menu for the Memo.  Any existing menu is re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&lt;MenuItem&gt;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ake the following form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Name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;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SubMenu&gt;{;Description;Shortcut Key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Name :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Internal Name for the menu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SubMenu :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 list of menu items that forms a sub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Description: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description of the Menu Item. (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is is the text that appears to the u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ab/>
        <w:tab/>
        <w:t>If ommitted the Name is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ab/>
        <w:tab/>
        <w:t>Control characters (Eg '&amp;'.'-') go in the descri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Shortcut Key: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A single letter that will be the shortcut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ab/>
        <w:tab/>
        <w:t>when pressed with Ctr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Memo ItemEnabled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MenuItemName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Yes|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nables of disable a single menu item, which is identified by th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If last paramater is Yes then the item is enab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If last paramater is No then the item is disab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Memo ItemVisible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MenuItemName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Yes|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hows or hides a single menu item, which is identified by th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If last paramater is Yes then the item is made vi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If last paramater is No then the item is hid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Memo ItemRedefine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MenuItemName, Menu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defines a single menu item, including all submenu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emo ScrollBars,Vertical|Horizontal|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Sets the memo's scrollbars.  Anyother value removes all scrollb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emo Wordwrap, On|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Turns the memo's Wordwrap On or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Memo Loadfile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Fil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Load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FileName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s a text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Memo Savefile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Fil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 xml:space="preserve">Sav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FileName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s a text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@Memo(Text|SelTex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Retrieves Memo's cont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f Text the entire contents are retrie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If Seltext the current selection is retrie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@Memo(Chang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Returns 1 if the Memo has been changed indicator is s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otherwise NULL is retu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Changed indicater is reset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Known 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re is only a 16 bit version available at this time.  To work with the DLL you must either compile your script as a 16 bit executable or use the 16 bit version of V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re are difficulties using the &lt;Timer&gt; paramater of the WAIT EVENT command.  When the Timer Event is Raised the focus is removed from the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