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  <w:u w:val="single"/>
        </w:rPr>
        <w:t>Screen Saver In VD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u w:val="single"/>
        </w:rPr>
      </w:pPr>
      <w:r>
        <w:rPr>
          <w:rFonts w:eastAsia="Times New Roman" w:cs="Times New Roman"/>
          <w:b/>
          <w:bCs/>
          <w:sz w:val="48"/>
          <w:szCs w:val="4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The information below has been provided from Matt Barnes.  This information can be used to make a screen saver within Visual DialogScript.  To make a screen saver follow the instructions as follow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 xml:space="preserve">  Compile the script as an integrated ex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2.</w:t>
      </w:r>
      <w:r>
        <w:rPr>
          <w:rFonts w:eastAsia="Times New Roman" w:cs="Times New Roman"/>
          <w:sz w:val="24"/>
          <w:szCs w:val="24"/>
        </w:rPr>
        <w:t xml:space="preserve">  Rename the exe from script.exe to script.scr (any name will be fine as long as the extension                is a .scr fil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3.</w:t>
      </w:r>
      <w:r>
        <w:rPr>
          <w:rFonts w:eastAsia="Times New Roman" w:cs="Times New Roman"/>
          <w:sz w:val="24"/>
          <w:szCs w:val="24"/>
        </w:rPr>
        <w:t xml:space="preserve">  Open Hex Workshop or any Hex E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4.</w:t>
      </w:r>
      <w:r>
        <w:rPr>
          <w:rFonts w:eastAsia="Times New Roman" w:cs="Times New Roman"/>
          <w:sz w:val="24"/>
          <w:szCs w:val="24"/>
        </w:rPr>
        <w:t xml:space="preserve">  Do a Search in the Hex Editor for the string " EXE 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5.</w:t>
      </w:r>
      <w:r>
        <w:rPr>
          <w:rFonts w:eastAsia="Times New Roman" w:cs="Times New Roman"/>
          <w:sz w:val="24"/>
          <w:szCs w:val="24"/>
        </w:rPr>
        <w:t xml:space="preserve">  Replace each instance of  " EXE "  to " SCR 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6.</w:t>
      </w:r>
      <w:r>
        <w:rPr>
          <w:rFonts w:eastAsia="Times New Roman" w:cs="Times New Roman"/>
          <w:sz w:val="24"/>
          <w:szCs w:val="24"/>
        </w:rPr>
        <w:t xml:space="preserve">  That is all it takes to make a screen saver in Visual DialogScrip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* Download Hex Workshop at: http://www.bpsoft.com/  *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elow are sample script you can use as Screen Saver examples, these scripts are provided by Matt Barn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SSaver1.dsc----START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itle Screen Saver T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@NULL(%1)@EQUAL(/c,%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I = @INPUT(Enter a marquee massage,@INIREAD(scr,message,VDS Scr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ver experiment - by Matt Barnes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INIFILE WRITE,scr,message,%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x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X = 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Y = 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RSE "%A;%B",@MOUSEPOS(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V = @SYSINFO(SCREENHEIGHT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H = @SYSINFO(SCREENWIDT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@EQUAL(%1,/p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X = @SUM(125,@WINPOS(Display Properties,L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Y = @SUM(76,@WINPOS(Display Properties,T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H = 15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V = 1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IF @WINEXISTS(VDSav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x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ALOG CREATE,VDSaver,%Y,%X,%H,%V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STYLE(text;Arial;20;BC;YELLOW;LTBLUE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STYLE(backst;;;;YELLOW;YELLOW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DLGTYPE(SMALLCAP;NOSYS;ONTOP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TEXT(backtx;-50;-56;9999;9999;;BACKST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TEXT(TEXT1;10;0;155;100;VDSaver;TEXT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ait ev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oto @event(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ALOG CREATE,-,%Y,%X,%H,@DIFF(%V,19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STYLE(text;Arial;20;BC;YELLOW;LTBLUE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STYLE(backst;;;;YELLOW;YELLOW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DLGTYPE(SMALLCAP;NOSYS;ONTOP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TEXT(backtx;-50;-56;9999;9999;;BACKST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TEXT(Marquee;@DIFF(@DIV(%V,2),65);20;600;55;;TEXT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BITMAP(clicker;-50;-50;9999;9999;;CLIC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T = "                    "@INIREAD(scr,message,VDS Screen Sav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xperiment - by Matt Barnes)"                    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N =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evloo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WINDOW Activate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PARSE "%C;%D",@MOUSEPOS(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IF @NOT(@EQUAL(%C$%D,%A$%B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ex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E = @EVENT(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IF %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goto %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TIM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X = 5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PE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X = @PRED(%X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NTIL @ZERO(%X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@EQUAL(%1,/p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X = @SUM(125,@WINPOS(Display Properties,L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Y = @SUM(76,@WINPOS(Display Properties,T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H = 15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V = 1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WINDOW POSITION,-,%Y,%X,%H,%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WINDOW POSITION,-,%Y,%X,%H,%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DIALOG SET,Marquee,@SUBSTR(%T,%N,@SUM(%N,20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N = @SUCC(%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IF @GREATER(@SUM(%N,20),@LEN(%T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%N =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oto evloo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CLO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clickerCLI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x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SSaver1.dsc----END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SSaver2.dsc----START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@NULL(%1)@EQUAL(/c,%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goto Op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itle Screen Sav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IFILE OPEN,@PATH(%0)saver1.in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@EQUAL(%1,/p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RUN @SHORTNAME(@WINDIR(S)\blank screen.scr) /p,WA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x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HELL OPEN,@WINDIR(S)\blank screen.sc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PE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NTIL @WINEXISTS(#WindowsScreenSaverClas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H = @SYSINFO(SCREENHEIGHT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W = @SYSINFO(SCREENWIDT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I = @REGREAD(ROOT,@REGREAD(ROOT,.html)\Shell\Open\comman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@NOT(@ZERO(@POS(" ",%I)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I = @TRIM(@SUBSTR(%I,1,@POS(" ",%I)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R =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@REGREAD(CURUSER,Software\Microsoft\Windows\CurrentVersion\Explorer\She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olders,Recent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ST 1,CREATE,SORT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ST 2,CREA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ST 3,CREATE,SORT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ST 4,CREA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ST 3,LOADFILE,@PATH(%0)web.tx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@NOT(@FILE(@PATH(%0)web.txt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LIST 4,ADD,No web sites fou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goto next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PE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PARSE "%U",@NEXT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LIST 4,ADD,%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NTIL @EQUAL(@INDEX(3),@COUNT(3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next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ST 1,FILELIST,%R\*.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PE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LIST 2,ADD,@NAME(@NEXT(1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NTIL @EQUAL(@COUNT(1),@INDEX(1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@ZER0(@COUNT(2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rem LIST 2,ADD,-No recent files found!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ALOG CREATE,.Screen Saver.,-1,0,300,250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STYLE(big;;12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STYLE(bigger;;24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DLGTYPE(NOSYS;ONTOP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BUTTON(Exit;160;10;270;70;E&amp;xit;BIGGER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COMBO(web;10;10;228;;;LIST;SORTED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BUTTON(Goweb;10;245;35;;Go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COMBO(Recent;45;10;228;;;LIST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BUTTON(GoRec;45;245;35;;Open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BUTTON(ShutDown;80;10;270;30;Sh&amp;ut Down;BIG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BUTTON(Options;120;10;270;30;&amp;Options;BIG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BUTTON(Mouse;115;135;0;0;&amp;m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m %S = @SENDMSG(#WindowsScreenSaverClass,$0B,0,0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ST RECENT,ASSIGN,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ST RECENT,SEEK,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ST RECENT,INSERT,Recent File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ST RECENT,SEEK,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ST WEB,ASSIGN,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ST WEB,SEEK,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ST WEB,INSERT,-Open browser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ST WEB,SEEK,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A =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B =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RSE "%X;%Y;%C;%D",@WINPOS(.Screen Saver.,LTW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INDOW ACTIVATE,.Screen Sav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evloo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E = @EVENT(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IF %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goto %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IF @GREATER(@SUM(%X,%C),%W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%A = -%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IF @GREATER(@SUM(%Y,%D),%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%B = -%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IF @GREATER(0,%X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%A = @STRDEL(%A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IF @GREATER(0,%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%B = @STRDEL(%B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@WINEXISTS(#WindowsScreenSaverClas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rem SSaver is acti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x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rem SHELL OPEN,@WINDIR(S)\blank screen.sc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X = @SUM(%X,%A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Y = @SUM(%Y,%B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INDOW POSITION,.Screen Saver.,%Y,%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Z = 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PE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Z = @PRED(%Z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NTIL @ZERO(%Z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oto evloo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OptionsBUT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S = @SENDMSG(#WindowsScreenSaverClass,$0B,0,0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RUN @SHORTNAME(%0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wait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window position,Options,20,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S = @SENDMSG(#WindowsScreenSaverClass,$0B,1,0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S = @SENDMSG(#WindowsScreenSaverClass,$0F,0,0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wait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goto evloo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ShutDownBUT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@ASK(Are you sure you want to shut down the computer?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XITWIN POWEROF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goto evloo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GoRecBUT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SHELL OPEN,%R\@DLGTEXT(recent).ln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goto clo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GoWebBUT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IF @EQUAL(@DLGTEXT(web),-Open browser-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RUN @SHORTNAME(%I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IF @MATCH(3,@DLGTEXT(web)|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PARSE "%U;%S",@ITEM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SHELL OPEN,%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warn Error with web data fil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goto clo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MouseBUT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WINDOW CLICK,.Screen Saver.,140,14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oto evloo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ExitBUT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CLO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m %S = @SENDMSG(#WindowsScreenSaverClass,$0B,1,0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INDOW CLOSE,#WindowsScreenSaverCla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x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Op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itle Op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IFILE OPEN,@PATH(%0)saver1.in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ALOG CREATE,Options,-1,0,245,135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BUTTON(OK;90;165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DIT(speed;30;10;30;;@INIREAD(Options,Speed,1)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BUTTON(down;47;10;15;15;&lt;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TEXT(TEXT1;10;10;;;Speed: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BUTTON(up;47;25;15;15;&gt;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BUTTON(Web;30;70;;;Edit List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BUTTON(About;30;165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TEXT(TEXT2;10;70;;;Web Sites:),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BUTTON(Cancel;90;85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%X = @SENDMSG(@win(~speed),$0CF,1,0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ALOG SET,speed,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evloo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wait ev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%E = @EVENT(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IF @EQUAL(%E,CLOS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%E = CancelBUT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goto %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downBUT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DIALOG SET,speed,@PRED(@DLGTEXT(speed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goto evloo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upBUT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DIALOG SET,speed,@SUCC(@DLGTEXT(speed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goto evloo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WebBUT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SHELL OPEN,@PATH(%0)web.tx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goto evloo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AboutBUT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info By@CR()Matt Barnes@CR()mattbarnes"@"smileyface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goto evloo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OKBUT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INIFILE WRITE,Options,Speed,@DLGTEXT(spee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:CancelBUT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x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SSaver2.dsc----END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